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ind w:right="-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i Nyugdíjas Klub Egyesület támogatási kérelme</w:t>
      </w:r>
    </w:p>
    <w:p>
      <w:pPr>
        <w:pStyle w:val="Normal"/>
        <w:ind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lléklet: </w:t>
      </w:r>
      <w:r>
        <w:rPr>
          <w:rFonts w:cs="Arial" w:ascii="Arial" w:hAnsi="Arial"/>
          <w:sz w:val="22"/>
          <w:szCs w:val="22"/>
        </w:rPr>
        <w:t>Támogatási szerződés</w:t>
      </w:r>
    </w:p>
    <w:p>
      <w:pPr>
        <w:pStyle w:val="Normal"/>
        <w:ind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ind w:right="-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ind w:right="-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Bokodi Nyugdíjas Klub Egyesület</w:t>
      </w:r>
      <w:r>
        <w:rPr>
          <w:rFonts w:cs="Arial" w:ascii="Arial" w:hAnsi="Arial"/>
          <w:sz w:val="22"/>
          <w:szCs w:val="22"/>
        </w:rPr>
        <w:t xml:space="preserve"> (székhely: 2855 Bokod, Hősök tere 6.) 2012. június 6. napján kelt levelében a Képviselő-testület </w:t>
      </w:r>
      <w:r>
        <w:rPr>
          <w:rFonts w:cs="Arial" w:ascii="Arial" w:hAnsi="Arial"/>
          <w:b/>
          <w:sz w:val="22"/>
          <w:szCs w:val="22"/>
        </w:rPr>
        <w:t>50 000 Ft mértékű támogatást kért</w:t>
      </w:r>
      <w:r>
        <w:rPr>
          <w:rFonts w:cs="Arial" w:ascii="Arial" w:hAnsi="Arial"/>
          <w:sz w:val="22"/>
          <w:szCs w:val="22"/>
        </w:rPr>
        <w:t xml:space="preserve"> elsősorban fürdőbelépők megvásárlásra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elyi önkormányzatokról szóló 1990. évi LXV. törvény 8. § (5) bekezdése alapján a települési önkormányzat a feladatai körében támogatja a lakosság önszerveződő közösségeinek a tevékenységét, együttműködik e közösségekkel. Ezen szabályozás </w:t>
        <w:br/>
        <w:t>1990. óta hatályos előírás. A kormány 2011. év végén a lakosság önszerveződő közösségeinek támogatásának szabályozására új jogszabályokat fogadott el. A</w:t>
      </w:r>
      <w:r>
        <w:rPr>
          <w:rFonts w:cs="Arial" w:ascii="Arial" w:hAnsi="Arial"/>
          <w:bCs/>
          <w:sz w:val="22"/>
          <w:szCs w:val="22"/>
        </w:rPr>
        <w:t>z egyesülési jogról, a közhasznú jogállásról, valamint a civil szervezetek működéséről és támogatásáról szóló 2011. évi CLXXV. törvény (a továbbiakban: civil törvény), és a</w:t>
      </w:r>
      <w:r>
        <w:rPr>
          <w:rFonts w:cs="Arial" w:ascii="Arial" w:hAnsi="Arial"/>
          <w:sz w:val="22"/>
          <w:szCs w:val="22"/>
        </w:rPr>
        <w:t xml:space="preserve"> civil szervezetek bírósági nyilvántartásáról és az ezzel összefüggő eljárási szabályokról szóló 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 xml:space="preserve"> határozzák meg jelenleg a támogatás szabályait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civil törvény több fogalmat tisztáz, pontosít. A törvény értelmében az államháztartás alrendszereiből azok a civil szervezetek részesülhetnek támogatásban, amelyek nyilvántartásba vett, bejegyzett civil szervezetek (alapítványok, egyesületek), továbbá az adott üzleti év mérlegfordulónapját követő ötödik hónap utolsó napjáig letétbe helyezték és közzétették a beszámolójukat. A civil törvény </w:t>
      </w:r>
      <w:r>
        <w:rPr>
          <w:rFonts w:cs="Arial" w:ascii="Arial" w:hAnsi="Arial"/>
          <w:bCs/>
          <w:sz w:val="22"/>
          <w:szCs w:val="22"/>
        </w:rPr>
        <w:t>2. § 15. pontja értelmében k</w:t>
      </w:r>
      <w:r>
        <w:rPr>
          <w:rFonts w:cs="Arial" w:ascii="Arial" w:hAnsi="Arial"/>
          <w:sz w:val="22"/>
          <w:szCs w:val="22"/>
        </w:rPr>
        <w:t xml:space="preserve">öltségvetési támogatás különösen a pályázat útján, valamint egyedi döntéssel kapott költségvetési támogatás. Ennek értelmében a </w:t>
      </w:r>
      <w:r>
        <w:rPr>
          <w:rFonts w:cs="Arial" w:ascii="Arial" w:hAnsi="Arial"/>
          <w:b/>
          <w:sz w:val="22"/>
          <w:szCs w:val="22"/>
        </w:rPr>
        <w:t xml:space="preserve">Képviselő-testület egyedi döntése alapján meghatározhatja a civil szervezetek támogatására a Bokod Község Önkormányzat Képviselő-testületének az Önkormányzat 2012. évi költségvetéséről szóló10/2012. (II.16.) önkormányzati rendeletében elhatárolt 1.500.000 Ft elosztását a 2012. évben támogatást kérelmező civil szervezetek között. 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7/2012 (III.28.) önkormányzati határozata alapján a Vértesi Iskolaszövetséget 30 000 Ft mértékű, a 28/2012 (III.28.) önkormányzati határozata értelmében a Bokodi Sportegyesületet 550 000 Ft mértékű, a 29/2012 (III.28.) önkormányzati határozata szerint a Bokodi - Erőmű Labdarúgó Egyesületet 450 000 Ft mértékű, a 30/2012 (III.28.) önkormányzati határozatával a Bokodi Polgárőr Egyesületet 300 000 Ft mértékű, és a 31/2012 (III.28.) önkormányzati határozata értelmében a Magyarországi Különleges Mentő és Tűzoltó Egyesületet 70 000 Ft mértékű vissza nem térítendő működési célú támogatásban részesítette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zek alapján 100 000 Ft áll rendelkezésre az Önkormányzat 2012. évi költségvetéséről szóló10/2012. (II.16.) önkormányzati rendeletében elhatárolt előirányzatból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7950" w:leader="none"/>
        </w:tabs>
        <w:ind w:right="-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ás iránti kérelmet, és az Önkormányzat költségvetési rendeletében meghatározott keretet figyelembe véve javasolom a Képviselő-testület számára, hogy a </w:t>
      </w:r>
      <w:r>
        <w:rPr>
          <w:rFonts w:cs="Arial" w:ascii="Arial" w:hAnsi="Arial"/>
          <w:b/>
          <w:sz w:val="22"/>
          <w:szCs w:val="22"/>
        </w:rPr>
        <w:t>Bokodi Nyugdíjas Klub Egyesület</w:t>
      </w:r>
      <w:r>
        <w:rPr>
          <w:rFonts w:cs="Arial" w:ascii="Arial" w:hAnsi="Arial"/>
          <w:sz w:val="22"/>
          <w:szCs w:val="22"/>
        </w:rPr>
        <w:t xml:space="preserve"> részére </w:t>
      </w:r>
      <w:r>
        <w:rPr>
          <w:rFonts w:cs="Arial" w:ascii="Arial" w:hAnsi="Arial"/>
          <w:b/>
          <w:sz w:val="22"/>
          <w:szCs w:val="22"/>
        </w:rPr>
        <w:t>50 000 Ft mértékű támogatást nyújtson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törvény (a továbbiakban: Áht.) rendelkezései szerint az államháztartás alrendszereitől támogatási szerződés vagy támogatói okirat alapján létesített jogviszony költségvetési támogatási jogviszonynak minősül. Ez alapján a támogatás finanszírozásához támogatási szerződést kell kötni, amelyet az előterjesztés melléklete tartalmaz. 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 határozati javaslatot megtárgyalni, és elfogadni szíveskedjenek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2. június 12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8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ind w:left="3828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i Nyugdíjas Klub Egyesület támogatási kérelm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2012. évi költségvetés társadalom-, szociálpolitikai és egyéb juttatás, támogatás terhére 50 000 Ft mértékű vissza nem térítendő működési célú támogatást nyújt a Bokodi Nyugdíjas Klub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146.58497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57:00Z</dcterms:created>
  <dc:creator>user</dc:creator>
  <dc:description/>
  <dc:language>en-US</dc:language>
  <cp:lastModifiedBy>user</cp:lastModifiedBy>
  <cp:lastPrinted>2011-11-17T11:12:00Z</cp:lastPrinted>
  <dcterms:modified xsi:type="dcterms:W3CDTF">2012-06-11T15:12:00Z</dcterms:modified>
  <cp:revision>12</cp:revision>
  <dc:subject/>
  <dc:title>Jegyzőkönyv</dc:title>
</cp:coreProperties>
</file>